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inline distT="0" distB="0" distL="0" distR="0">
            <wp:extent cx="107632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ГРОМАДСЬКА ОРГАНІЗ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«АСОЦІАЦІЯ ФАХІВЦІВ ПСИХОЛОГІЧНОЇ ДОПОМ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ул. Авраменко,18/205, м. Запоріжжя, 69120, Україн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264160</wp:posOffset>
                </wp:positionV>
                <wp:extent cx="6629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0.8pt" to="504.1pt,20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93370</wp:posOffset>
                </wp:positionV>
                <wp:extent cx="66294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1pt" to="503.95pt,23.1pt" stroked="t" o:allowincell="f" style="position:absolut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тел.: (066) 322-95-45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 w:eastAsia="ru-RU"/>
          </w:rPr>
          <w:t>association-experts@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r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uk-UA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uk-UA" w:eastAsia="ru-RU"/>
        </w:rPr>
        <w:t>, Код ЄДРПО400943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ультати діяльності ГО «Асоціація фахівців психологічної допом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тягом 2015 - 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організації: Громадська організація «Асоціація фахівців психологічної допомоги»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а назва організації: ГО «АФПД»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реєстровано (легалізовано) Печерським районним управлінням юстиції у м. Києві. Наказ від 28.10.2015 № 834/01-01-11. Свідоцтво № 1449330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дреса, контакти: 01010,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м. Київ, вул. Лаврська, 8 літ. «б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група в соціальній мережі Facebook»-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https://www.facebook.com/groups/648249385315429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association-experts@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et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uk-UA"/>
          </w:rPr>
          <w:t>japzp@ukr.net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, м.т. 050-322-95-45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ета та напрями діяльності, кількість членів ГО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координація діяльності членів Асоціації, прийняття управлінських рішень для розв’язання нагальних соціально-психологічних проблем, подолання асоціальних проявів у життєдіяльності громади, передусім попередження насильства, підсилення ролі сімейних цінностей у суспільстві, створення умов для успішної системної соціалізації та реабілітації учасників АТО до соціуму, підвищення рівня їх поінформованості та населення у цілому з питань соціального захисту, поліпшення ефективності взаємодії органів місцевого самоврядування та органів державної влади з міжнародними, регіональними громадськими організаціями та іншими юридичними особами у сфері психологічної допомоги.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прями дія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- надання психологічної, консультативної, медичної, фахової та правової допомоги, - подолання корупційних складових у діяльності контролюючих та наглядових органів, - здійснення добродійної  та волонтерської діяльності, - створення умов для відновлення фізичної культури спортивно-фізкультурного спрямування, фізичного стану, діагностиці та лікуванні, - освітньо-науковий напрям: організація т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ведення форумів, конгресів, конференцій, семінарів, навчань, круглих столів, тренінгів, майстер-класів, - участь у розробленні законодавчих, нормативно-правових актів, посібників, методичних рекомендацій, інструкцій, галузевих та відомчих нормативних актів.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ількість члені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97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свід роботи в консультативно-дорадчих органах при органах виконавчої влади та місцевого самоврядування: комітет ВРУ з питань законодавчого забезпечення правоохоронної діяльності, фінансова комісія, комісія по достроковому звільненню засуджених осіб, комітет з гуманітарних питань та к</w:t>
      </w: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  <w:lang w:val="uk-UA"/>
        </w:rPr>
        <w:t xml:space="preserve">омітет з питань соціального захисту та охорони здоров’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Громадської ради при виконавчому комітеті Запорізької міської ради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, постійна комісія з питань місцевого самоврядування та адміністративно-територіального устрою Запорізької обласної ради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 про проведені заходи (Додаток 1)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 про реалізовані проекти та виконані програми. (Додаток 1)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руковані видання, які було підготовлено організацією – «Соціальний довідник 25.01.2016».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, пропозиції, дата подачі, результат)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не має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993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_____________</w:t>
        <w:tab/>
        <w:tab/>
        <w:tab/>
        <w:tab/>
        <w:tab/>
        <w:tab/>
        <w:tab/>
        <w:tab/>
        <w:t>Ю.А.Паскевська</w:t>
      </w:r>
    </w:p>
    <w:p>
      <w:pPr>
        <w:pStyle w:val="ListParagraph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Додаток  1 </w:t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Відомості про проведені заходи, реалізовані проекти та виконані програми </w:t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1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ведені заходи, реалізовані проекти та виконані програм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алізація виконання законодавчих ініціатив Україн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 Регіональної ради підприємців Запорізької області із в. о. губернатора Бриль К. І. Порядок денний: земельні відносини влади та бізнесу;реформування сфери пасажирських перевезень; перевірки фіскальних та правоохоронних органів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петиції Президенту України «Про пільгове кредитування вимушених переміщених осіб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ладений меморандум про співпрацю з Першим запорізьким місцевим центром з надання безоплатної вторинної правової допомог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глий стіл: «Перспективи залучення громадських організацій до реалізації реформи з децентралізації влади в Запорізькій області». Головуючий – перший заступник голови Запорізької обласної ради Семенков Є.О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глий стіл «Формування громадянськості та патріотизму у старшокласників в умовах полікультурного регіону»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углий стіл «Феномен національної ідентифікації і шляхи подолання національних стереотипів»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творчої групи «Формування громадянської молоді в умовах інформаційного суспільства: правові та комунікативні аспекти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икорупційний форум «Рух за очищення»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лагоустрій інфраструктури м. Запоріжжя та Запорізької област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вернення до міського голови «По встановленню світлофору на проблемній ділянці дороги в м. Запоріжжі»,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вернення до міськголови «Про відновлення водопостачання жителям буд.37 по вул..Свердлова»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Проект «Діалог»,      4. Проект «Дорожня карта»          5. Соціальна акція «Прикрашай рідне місто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 в комітеті ВРУ з питань законодавчого забезпечення правоохоронної діяльност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ініціатива по внесення змін до Кримінально-виконавчого кодексу України (Стаття 107. Права і обов’язки засуджених до позбавлення волі),         Проект «Взаємодія» - робота з пенітенціарними службами,     Проект «Правознавець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 із ЗМ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ертна участь голови правління ГО Паскевської Ю.А. у телепрограмах на місцевому та всеукраїнському рівнях: телемарафон вибори 2016 (ТВ 5), Знак запитання - Що посіємо (ТРК Запоріжжя), ЗНО 2016 (ТВ 5, Алекс, ТРК Запоріжжя), Знак запитання – освітня політика (ТРК Запоріжжя), Тиждень підсумки – шахрайство (ТВ 5), Ранок з Україною – допомога воїнам АТО (ТРК Україна), літ просвіт – традиційний та сучасний образ жінки (ТРК Запоріжжя), знак питання – децентралізація (ТРК Запоріжжя)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еалізація стратегії національно-патріотичного виховання дітей та молод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українська Он-лайн студія (вебінар) «Формування громадянської молоді в умовах інформаційного суспільства: правові та комунікативні аспекти», Проект «Я – Громадянин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конкурс патріотичного спрямування для студентської молоді «Я Українка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дійні акції: «Краса дітям»,  «Світ дитячого щастя», Благодійний захід для дітей ВПО, багатодітних та малозабезпечених сіме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сихологічна допомога: науковий і соціальний інструментарі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 «Академія знань» , Соціально-психологічний тренінг «Розвиток позитивно-орієнтованих стратегій поведінки ВПО», тренінг «Технологія діяльності соціальних робітників в умовах соціального напруження у суспільстві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кер Міжнародного форуму «Досвід України та Європейського Союзу увирішенні актуальних проблем в сучасних соціально-політичних умовах», спікер Міжнародного освітнього Форуму -2016, міжнародний економічних Форум «Інструменти економічного розвитку, »Гендерний форум 2016, Тренінг «Я медіаграмотний»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40" w:before="0" w:after="0"/>
              <w:ind w:left="0" w:firstLine="21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-консультативні зустрічі з питань ЗНО та вступної кампанії по Запорізькій області</w:t>
            </w:r>
          </w:p>
        </w:tc>
      </w:tr>
    </w:tbl>
    <w:p>
      <w:pPr>
        <w:pStyle w:val="ListParagraph"/>
        <w:spacing w:before="0" w:after="200"/>
        <w:ind w:left="0" w:hanging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Голова правління ГО «Асоціація фахівців психологічної допомоги»                                                                                                 Ю.А.Паскевська</w:t>
      </w:r>
    </w:p>
    <w:sectPr>
      <w:type w:val="nextPage"/>
      <w:pgSz w:orient="landscape" w:w="16838" w:h="11906"/>
      <w:pgMar w:left="1134" w:right="113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11">
    <w:name w:val="Абзац списка1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sociation-experts@ukr.net" TargetMode="External"/><Relationship Id="rId4" Type="http://schemas.openxmlformats.org/officeDocument/2006/relationships/hyperlink" Target="https://www.facebook.com/groups/648249385315429/" TargetMode="External"/><Relationship Id="rId5" Type="http://schemas.openxmlformats.org/officeDocument/2006/relationships/hyperlink" Target="mailto:association-experts@ukr.net" TargetMode="External"/><Relationship Id="rId6" Type="http://schemas.openxmlformats.org/officeDocument/2006/relationships/hyperlink" Target="mailto:japzp@ukr.net" TargetMode="External"/><Relationship Id="rId7" Type="http://schemas.openxmlformats.org/officeDocument/2006/relationships/hyperlink" Target="http://meriazp.gov.ua/test/data/file/&#1087;&#1086;&#1088;&#1103;&#1076;&#1086;&#1082; &#1076;&#1077;&#1085;&#1085;&#1080;&#1081; 31.03.1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0:00Z</dcterms:created>
  <dc:creator>user</dc:creator>
  <dc:description/>
  <cp:keywords/>
  <dc:language>en-US</dc:language>
  <cp:lastModifiedBy>user</cp:lastModifiedBy>
  <cp:lastPrinted>2016-04-19T16:06:00Z</cp:lastPrinted>
  <dcterms:modified xsi:type="dcterms:W3CDTF">2016-04-21T13:19:00Z</dcterms:modified>
  <cp:revision>3</cp:revision>
  <dc:subject/>
  <dc:title>1</dc:title>
</cp:coreProperties>
</file>